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лассный час: «Терроризм – угроза обществу» для 8-11 классов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ъяснить сущности терроризма, его типы и цел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вершенствование у школьников знаний о терроризм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ирование общественного сознания и гражданской позиции подрастающего поколения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учить правила поведения при теракт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казать жестокость террористических актов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мультимедийный проектор, плакаты с надписями "Терроризм – угроза обществу", "Война против беззащитных"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егодня мы собрались для обсуждения проблемы, которая заявлена следующим образом: "Терроризм – угроза обществу"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так, что такое терроризм? Откуда происходит данное слово? Что в себе несет? И как себя вести в подобной ситуации? Это вопросы беседы, на которые мы постараемся дать ответы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рроризм – это тяжкое преступление, когда организованная группа людей стремится достичь своей цели при помощи насилия. Террористы - это люди, которые захватывают в заложники, организуют взрывы в многолюдных местах, используют оружие. Часто жертвами терроризма становятся невинные люди, среди которых есть и дети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ррор – запугивание, подавление противников, физическое насилие, вплоть до физического уничтожения людей совершением актов насилия (убийст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жоги, взрывы, захват заложников)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онятие "терроризм", "террорист", появилось во Франции в конце 18 века. Так называли себя якобинцы, причем всегда с положительным оттенком. Однако во время Великой французской революции слово "Терроризм" превратилось в синоним преступника. До самых недавних пор понятие "терроризм" уже означало спектр различных оттенков насилия. В 1881 году народовольцами с помощью самодельной бомбы был убит царь Александр II. В 1911 году был убит агентом охранки председатель Совета министров П.А. Столыпин. В период 1902-1907 гг. террористами в России были осуществлены около 5,5 тысяч террористических актов. Жертвами их стали министры, депутаты Государственной Думы, жандармы, полицейские и прокурорские работник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ССР терроризм до обострения национальных конфликтов был явлением очень редким. Единственный нашумевший случай - это взрыв в вагоне московского метро в январе 1977 года, который унес более десяти жизней. В то время обстановка в стране была иной, и потенциальные террористы знали, что они своих целей подобными действиями не добьются. Наша страна всерьез столкнулась с терроризмом во время "перестройки"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же в 1990 году на её территории было совершено около 200 взрывов, при которых погибло более 50 человек. В 1991 году в тогда ещё СССР в результате кровавых столкновений погибло более 1500 человек, было ранено более 10 тысяч граждан, а 600 тысяч стали беженцами. За период 1990-1993 годы в России было незаконно ввезено примерно полтора миллиона огнестрельного оружия. Вопрос: для чего? Начиная с 1992 года, в России широкое распространение получило такое явление, как заказные убийства неугодных лиц. Жертвами их стали и становятся журналисты, депутаты Государственной Думы, предприниматели, банкиры, мэры городов, коммерсанты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ррористический акт не знает заранее своих конкретных жертв, ибо направлен, прежде всего, против государства. Его задача - подчинить государство, его органы, всю общественность, заставить их выполнять требования террористов и стоящих за ними лиц и организаций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ракт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(стих. Лидии Серовой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ракты омерзительны и гадки,</w:t>
        <w:br/>
        <w:t>Тупые выходки трусливых подлецов.</w:t>
        <w:br/>
        <w:t>Больных людей змеиные припадки,</w:t>
        <w:br/>
        <w:t>Разносчиков воинственных грехов.</w:t>
        <w:br/>
        <w:br/>
        <w:t>Теракты очень страшное явление</w:t>
        <w:br/>
        <w:t>Теней преступников в мир зыбкости надежд.</w:t>
        <w:br/>
        <w:t>С душой пишу своё стихотворение</w:t>
        <w:br/>
        <w:t>С душою без прикрытия одежд.</w:t>
        <w:br/>
        <w:br/>
        <w:t>Теракты – визг закрытого предательства.</w:t>
        <w:br/>
        <w:t>Теракты – льётся человеческая кровь.</w:t>
        <w:br/>
        <w:t>Все факты их любого обстоятельства</w:t>
        <w:br/>
        <w:t>Уничтожают святость и любовь..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временную международную обстановку трудно назвать стабильной. И одной из причин этого является размах терроризма, приобретающий сегодня поистине всемирный характер. Существенные изменения и в формах терроризма и в практике борьбы с ним произошли и в нашей стране. Россия столкнулась с вопиющими фактами его проявления, как на собственной территории, так и в ближнем зарубежье. События последних лет со всей определенностью доказали, что Россия, как и все мировое сообщество, не в силах противостоять размаху терроризма. Именно этими обстоятельствами и была вызвана необходимость разработки Федерального закона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"О борьбе с терроризмом", принятого в июле 1998 года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олько в 2000 году в мире было совершено 423 террористических акта, 405 человек погибли и 791 получили ранение. За десять лет совершено 6500 актов международного терроризма, от которых погибли 5 тысяч человек, пострадали более 11 тысяч человек!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 последние годы крупными террористическими актами в нашей стране стал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 сентября 1999 года в Москве произошел чудовищный теракт: при взрыве жилого дома на улице Гурьянова погибли 124 человека, 164 были ранены. Через несколько дней последовали взрывы домов на столичном Каширском шоссе и в городе Волгодонск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ррористический акт 9 мая во время парада в Каспийске в 2002 г. унёс жизни 45 человек, 86 ранено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002 год. 50 чеченских боевиков (18 из них – женщины) захватили театр на Дубровке во время представления "Норд-Ост" и удерживали заложников в течении трёх дней. Погибло 130 человек, десятки ранено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зрывы в Московском метро 29 марта 2010 г. двумя террористками-смертницам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агестанского происхождения унесло жизни людей из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скольких стран: погибло 40 человек, ранено 88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ррористический акт в Домодедово Московского аэропорта в зале международных прилётов 24 января 2011 г. Погибло 37 человек, ранено 117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гул терроризма – сегодня не только российская, но уже и острейшая международная проблема. Об этом свидетельствуют многие факты, но особенно красноречивы взрыв в Нью-Йорке Всемирного торгового центра 11 сентября 2001 года, унесшего жизни 5417 человек из 90 стран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исходящее поражает сознание, но вот парадокс: в начале третьего тысячелетия население России стало привыкать к сообщениям об очередных заказных убийствах, перестрелках на улицах городов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ВСЕМ кто сгорел в захваченном самолете, взорван бомбою на улице, в кафе, автобусе, скоростном экспрессе, умерщвлен, будучи взят заложником, завален обломками зданий бессмысленно и навсегда посвящается стихотворение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Ещё вчера вы были живы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щё вчера вы были живы</w:t>
        <w:br/>
        <w:t>Мечтали, думали, любили.</w:t>
        <w:br/>
        <w:t>Но рок судьбы нить разорвал</w:t>
        <w:br/>
        <w:t>И молодую жизнь забрал.</w:t>
        <w:br/>
        <w:br/>
        <w:t>Ещё вчера вы обнимали</w:t>
        <w:br/>
        <w:t>Отца, мать, брата и сестру</w:t>
        <w:br/>
        <w:t>И грудь свободою дышала,</w:t>
        <w:br/>
        <w:t>Но, а сегодня вы в раю.</w:t>
        <w:br/>
        <w:br/>
        <w:t>Чем можем вам помочь?</w:t>
        <w:br/>
        <w:t>Не знаю.</w:t>
        <w:br/>
        <w:t>Но боль сжимает сердце мне.</w:t>
        <w:br/>
        <w:t>Я к богу сердцем призываю</w:t>
        <w:br/>
        <w:t>И слёзы душат душу мне.</w:t>
        <w:br/>
        <w:br/>
        <w:t>Но, а сейчас мы с вами вместе</w:t>
        <w:br/>
        <w:t>Молитвы, слёзы и слова</w:t>
        <w:br/>
        <w:t>Обращены к Нему, а я лишь</w:t>
        <w:br/>
        <w:t>Скорблю и помню вас всегда.</w:t>
        <w:br/>
        <w:br/>
        <w:t>Кончая эти строки, плачу</w:t>
        <w:br/>
        <w:t>Не холодна слеза моя</w:t>
        <w:br/>
        <w:t>Я знаю, вы теперь свободны,</w:t>
        <w:br/>
        <w:t>Вас не забудут никогда!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БЕСЕДА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бята, как же не стать жертвой теракта? (Ответы: следует избегать посещение мест и мероприятий, где возможно проведение терактов. . Места массового скопления людей - это многолюдные мероприятия. Здесь следует проявлять осмотрительность и гражданскую бдительность.) Что такое гражданская бдительность? (Ответы: например оставленный кем-то подозрительный предмет (пакет, коробка, чемодан, сумка, игрушка и т. д.)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ие действия необходимо применить при обнаружении подозрительных предметов? (Ответы: не трогать, не вскрывать, зафиксировать время, поставить в известность администрацию, дождаться прибытия милиции)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ли вы услышали выстрелы, находясь дома, ваши первые действия? (ответы: не входить в комнату, со стороны которой слышатся выстрелы, не стоять у окна, сообщить по телефону). Если вам поступила угроза по телефону вам необходимо (ответы: запомнить разговор, оценить возраст говорящего, темп речи, голос, зафиксировать время, обратиться после звонка в правоохранительные органы). Если рядом прогремел взрыв, ваши действия? (Ответы: упасть на пол, убедиться в том, что не получил серьезных ран, осмотреться, постараться, по возможности оказать первую мед помощь, выполнять все распоряжения спасателей). Если вы оказались в числе заложников? (Ответы: помнить, что главная – цель остаться в живых, не допускать истерик, не пытаться оказать сопротивление. Ничего не предпринимать без разрешения, Помнить – спецслужбы начали действовать)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ефлексия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Проведём игру «Если бы …»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ли бы ты шёл по коридору школы. Тишина. Ты услышал тиканье будильника, но вокруг ничего не увидел. Ваши действия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ли бы в школу позвонили и предупредили о том, что школа заминирована. Ваши действия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ли бы ты зашёл в подъезд и увидел подозрительный предмет (свёрток, коробка, игрушка, лежащие без присмотра). Ваши действия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ли бы ты возвращался из школы и в подъезде встретил стоящего незнакомого человека. Ваши действия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авила поведения в случае угрозы террористического акт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мните – ваша цель остаться в живых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 трогайте, не вскрывайте, не передвигайте обнаруженные подозрительные предметы, т. к. это может привести к взрыву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общайте взрослым или в полицию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ли же вы всё-таки оказались заложником, не допускайте действий, которые могут спровоцировать террористов к применению насилия или оружия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ейчас вы получите памятки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Здесь содержатся рекомендации, которые помогут вам спасти собственную жизнь и жизнь ваших близких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росите, зачем это нам надо? Мы далеко от больших городов и никому не придёт в голову совершить теракт здесь. Но давайте вспомним с вами 2004 год. Праздник 1 сентября. Никто не думал, что террористы захватят школу №1 города Беслана (Республика Северная Осетия). В течение двух суток в спортзале удерживались преподаватели, ученики, и их родители –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всего более 1200 человек. В результате взрыва погиб 335 человек, в том числе 186 детей. 559 человек получили ранения. Это страшные страницы истории. Это тоже наши слёзы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оже наши слёзы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расивое и светлое, но грустное лицо</w:t>
        <w:br/>
        <w:t>Смотрит с портрета в душу.</w:t>
        <w:br/>
        <w:t>С венка упавший алый лепесток</w:t>
        <w:br/>
        <w:t>Как будто говорит тебе «Послушай!</w:t>
        <w:br/>
        <w:br/>
        <w:t>Ты знаешь, кто он, кем когда-то был?</w:t>
        <w:br/>
        <w:t>Он был, как ты, был так же юн, беспечен,</w:t>
        <w:br/>
        <w:t>Был также полон жизни, полон сил,</w:t>
        <w:br/>
        <w:t>Любил смотреть на звёзды в тёплый вечер.</w:t>
        <w:br/>
        <w:br/>
        <w:t>Он начал жить, не думал ни о чём.</w:t>
        <w:br/>
        <w:t>Как все, один из нас, такой как мы.</w:t>
        <w:br/>
        <w:t>Ему казалось – всё так нипочём…</w:t>
        <w:br/>
        <w:t>Он верил в мощь родной страны.</w:t>
        <w:br/>
        <w:br/>
        <w:t>Случилось с ним, но хоть и не со мной,</w:t>
        <w:br/>
        <w:t>Он также наши слёзы. Наши тоже…</w:t>
        <w:br/>
        <w:t>А завтра пусть не он, пускай другой</w:t>
        <w:br/>
        <w:t>Не остановишь, не поможешь…</w:t>
        <w:br/>
        <w:br/>
        <w:t>Он наш близнец, как в тысяче зеркал,</w:t>
        <w:br/>
        <w:t>Все близнецы, хотя похожи слабо…»</w:t>
        <w:br/>
        <w:t>А на могиле надпись прочитал:</w:t>
        <w:br/>
        <w:t>«Он пал от рук араба – террориста»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идеороли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«Памяти жертв теракта в Беслане»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ведём итог нашего мероприятия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ояться терроризма нельзя, потому что жизнь под страхом очень тяжела и именно этого добиваются террористы, но нужно быть в любой ситуации бдительным и осторожным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сё мирное население планеты надеется, что когда-нибудь это закончится и слово «терроризм» исчезнет из словаря навсегда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ЧТОБ НА ЗЕМЛЕ ЛЮБОВЬ ВСЕГДА ЦВЕЛА!!!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вистливые скопища придурков</w:t>
        <w:br/>
        <w:t>Гаргону – смерть по кругу запускают.</w:t>
        <w:br/>
        <w:t>Из выкуренных, злобностью, окурков –</w:t>
        <w:br/>
        <w:t>свои "сигары" снова собирают.</w:t>
        <w:br/>
        <w:br/>
        <w:t>И ставят их в публичную продажу</w:t>
        <w:br/>
        <w:t>с ухмылкою заморских продавцов,</w:t>
        <w:br/>
        <w:t>пополнив смертью жизненную "баржу",</w:t>
        <w:br/>
        <w:t>презрев наказы мудрых праотцов.</w:t>
        <w:br/>
        <w:br/>
        <w:t>Бесчеловечно греют свои руки</w:t>
        <w:br/>
        <w:t>на бедах и несчастиях лихих.</w:t>
        <w:br/>
        <w:t>Но времена всевидящей поруки</w:t>
        <w:br/>
        <w:t>осудят их, безжалостных, "других".</w:t>
        <w:br/>
        <w:br/>
        <w:t>"Других" – предавших истину и память,</w:t>
        <w:br/>
        <w:t>взрывающих все светлые мечты.</w:t>
        <w:br/>
        <w:t>Запомним всё! Любовь здесь будет править</w:t>
        <w:br/>
        <w:t>для продолжений вечной красоты!</w:t>
        <w:br/>
        <w:br/>
        <w:t>С мечтой полётов, с мистикой явлений,</w:t>
        <w:br/>
        <w:t>преумножая знания в сердцах!</w:t>
        <w:br/>
        <w:t>Навек запомним черноту затмений,</w:t>
        <w:br/>
        <w:t>переживая с болью древний страх!</w:t>
        <w:br/>
        <w:br/>
        <w:t>Страдая, выявляя все ошибки,</w:t>
        <w:br/>
        <w:t>раскусывая смерти удила!</w:t>
        <w:br/>
        <w:t>Вернём на лица радости улыбки,</w:t>
        <w:br/>
        <w:t>ЧТОБ НА ЗЕМЛЕ ЛЮБОВЬ ВСЕГДА ЦВЕЛА!!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8:04:00Z</dcterms:created>
  <dc:creator>Ташлыкова Маша</dc:creator>
  <dc:description/>
  <cp:keywords/>
  <dc:language>en-US</dc:language>
  <cp:lastModifiedBy>1</cp:lastModifiedBy>
  <dcterms:modified xsi:type="dcterms:W3CDTF">2020-05-21T11:14:00Z</dcterms:modified>
  <cp:revision>3</cp:revision>
  <dc:subject/>
  <dc:title/>
</cp:coreProperties>
</file>